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 mode for Cosmo's Cosmic Adventure I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copy FIXCOSMO.EXE into the directory where COSMO1.EX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SMO1.EXE must be the original file as distributed by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ter, decompress, compress or otherwise minipul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FIXCOSMO.EX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IXCOSMO. It will verify your original file, update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verify the updated file. Your original file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O1.E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bug mode keys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W                    Warp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G                    Go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M                  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